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>Objednatel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  <w:t>140 45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  <w:color w:val="000000"/>
          <w:u w:val="single"/>
        </w:rPr>
        <w:t>Opatření proti přehřívání učeben v MŠ Praha 4</w:t>
      </w:r>
    </w:p>
    <w:p>
      <w:pPr>
        <w:pStyle w:val="Normal"/>
        <w:widowControl w:val="false"/>
        <w:ind w:left="720" w:firstLine="696"/>
        <w:rPr>
          <w:szCs w:val="32"/>
          <w:u w:val="single"/>
        </w:rPr>
      </w:pPr>
      <w:r>
        <w:rPr>
          <w:rFonts w:eastAsia="Arial"/>
          <w:b/>
          <w:bCs/>
          <w:szCs w:val="32"/>
          <w:u w:val="single"/>
          <w:lang w:eastAsia="cs-CZ"/>
        </w:rPr>
        <w:t>MŠ Svojšovická 2923/3, Praha 4 - k.ú. Záběhlice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11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8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Zpracoval: Ing. Jiří Padevět</w:t>
      </w:r>
    </w:p>
    <w:p>
      <w:pPr>
        <w:pStyle w:val="Normal"/>
        <w:jc w:val="right"/>
        <w:rPr/>
      </w:pPr>
      <w:r>
        <w:rPr/>
        <w:t>Praha, 02/2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Normal"/>
        <w:widowControl w:val="false"/>
        <w:jc w:val="both"/>
        <w:rPr>
          <w:szCs w:val="32"/>
        </w:rPr>
      </w:pPr>
      <w:r>
        <w:rPr>
          <w:color w:val="FF0000"/>
        </w:rPr>
        <w:tab/>
      </w:r>
      <w:r>
        <w:rPr>
          <w:bCs/>
          <w:color w:val="000000"/>
        </w:rPr>
        <w:t xml:space="preserve">Opatření proti přehřívání učeben v MŠ Praha 4 v </w:t>
      </w:r>
      <w:r>
        <w:rPr>
          <w:rFonts w:eastAsia="Arial"/>
          <w:b/>
          <w:bCs/>
          <w:lang w:eastAsia="cs-CZ"/>
        </w:rPr>
        <w:t>MŠ Svojšovická 2923/3, Praha 4 - k.ú. Záběhlice</w:t>
      </w:r>
      <w:r>
        <w:rPr>
          <w:szCs w:val="32"/>
        </w:rPr>
        <w:t xml:space="preserve"> budou realizovány na jižní fasádě učebních pavilonů A a B výše uvedeného objektu. Objekt se nachází </w:t>
      </w:r>
      <w:r>
        <w:rPr/>
        <w:t>na pozemku parc. č. 2848/262 v k.ú. Záběhlice, jehož vlastníkem je Hlavní město Praha, Mariánské náměstí 2/2, Staré Město, 110 00 Praha 1, svěřené do správy nemovitosti ve vlastnictví obce Městská část Praha 4, Antala Staška 2059/80b, Praha 4. Parcela č. 1747/1 je druh pozemku – zastavěná plocha a nádvoř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 </w:t>
      </w: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4"/>
        </w:numPr>
        <w:ind w:left="0" w:firstLine="360"/>
        <w:rPr>
          <w:b/>
          <w:b/>
          <w:bCs/>
          <w:i/>
          <w:i/>
        </w:rPr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</w:rPr>
        <w:t>- stavební průzkum zpracovaný firmou R-Projekt 07 Praha s.r.o. v únoru 2021</w:t>
      </w: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>Objekt se nenachází v záplavovém ani poddolovaném území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negativní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. 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žadavky na asanace, demolice, kácení dřevin</w:t>
      </w:r>
    </w:p>
    <w:p>
      <w:pPr>
        <w:pStyle w:val="Odstavecseseznamem"/>
        <w:ind w:left="0" w:firstLine="426"/>
        <w:jc w:val="both"/>
        <w:rPr>
          <w:bCs/>
        </w:rPr>
      </w:pPr>
      <w:r>
        <w:rPr>
          <w:bCs/>
        </w:rPr>
        <w:t xml:space="preserve">V rámci stavby nebudou realizovány žádné asanace, demolice a kácení dřevin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 xml:space="preserve">Stavba nevyvolá požadavek na zábor zemědělského půdního fondu. 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000000"/>
        </w:rPr>
      </w:pPr>
      <w:r>
        <w:rPr>
          <w:bCs/>
          <w:color w:val="000000"/>
        </w:rPr>
        <w:tab/>
        <w:t>Napojení na dopravní a technickou infrastrukturu je stávající a v rámci plánovaných stavebních úprav nebude měněno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e stávajícím objektům a hydrantům, vjezd dopravní obsluze a pohotovostním vozidlům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>
          <w:color w:val="000000"/>
        </w:rPr>
        <w:tab/>
        <w:t>S ohledem na zajištění bezpečnosti dětí v MŠ budou instalace zastiňovacích prvků prováděny mimo provozní dobu MŠ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Učebny v MŠ jsou umístěny ve dvou učebních pavilonech. Učební pavilony jsou dvoupodlažní. Okna učeben jsou orientována na ji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ově budou na oknech učeben v 2NP osazeny předokenní screenové rolety. Navrženy jsou rolety s hliníkovou schránkou maximálního průřezu 100x100 mm a vodícími lištami pro screen v systému ZIP.</w:t>
      </w:r>
    </w:p>
    <w:p>
      <w:pPr>
        <w:pStyle w:val="Normal"/>
        <w:jc w:val="both"/>
        <w:rPr/>
      </w:pPr>
      <w:r>
        <w:rPr>
          <w:bCs/>
        </w:rPr>
        <w:t xml:space="preserve">Předokenní screenové rolety budou s akrylovou stínící látkou. Umístěny budou do plechových schránek čtvercového průřezu 100x100 mm. Schránky budou kotveny do nadpraží oken. Vodící lišty a schránky budou v bílé barvě. </w:t>
      </w:r>
    </w:p>
    <w:p>
      <w:pPr>
        <w:pStyle w:val="Normal"/>
        <w:jc w:val="both"/>
        <w:rPr>
          <w:bCs/>
        </w:rPr>
      </w:pPr>
      <w:r>
        <w:rPr>
          <w:bCs/>
        </w:rPr>
        <w:t>Kotvení vodících lišt rolet a velikosti rolet upřesní zhotovitel po zaměření na stavbě. Zhotovitel stavby musí předložit technické parametry rolet k odsouhlasení TDS a GP. Navržená barevnost látky rolet uvedená v tabulce stínících prvků je orientační a bude upřesněna v průběhu stavby.  Barevnost bude odsouhlasena zástupcem provozovatele, TDS a GP na základě vzorků látek předložených zhotovitelem.</w:t>
      </w:r>
    </w:p>
    <w:p>
      <w:pPr>
        <w:pStyle w:val="Normal"/>
        <w:jc w:val="both"/>
        <w:rPr/>
      </w:pPr>
      <w:r>
        <w:rPr>
          <w:bCs/>
        </w:rPr>
        <w:t>Veškeré nově instalované prvky musí být kotveny bezpečně do podkladních nosných konstrukcí se zachováním tepelných vlastností izolantu fasády v místě styku. Musí být použit kotevní prvek s přerušeným tepelným mostem. Kotvení musí být provedeno tak, aby nedošlo k deformaci fasády. Veškeré kotevní prvky musí být zajištěny proti pronikání vlhkosti do fasády.</w:t>
      </w:r>
    </w:p>
    <w:p>
      <w:pPr>
        <w:pStyle w:val="Normal"/>
        <w:jc w:val="both"/>
        <w:rPr>
          <w:bCs/>
        </w:rPr>
      </w:pPr>
      <w:r>
        <w:rPr>
          <w:bCs/>
        </w:rPr>
        <w:t>Ovládání rolet bude žaluziovými tlačítky umístěnými ve výšce min 1,5 m nad podlahou (mimo dosah dětí). Pozice tlačítek na stavbě bude odsouhlasena zástupci MŠ.</w:t>
      </w:r>
    </w:p>
    <w:p>
      <w:pPr>
        <w:pStyle w:val="Normal"/>
        <w:jc w:val="both"/>
        <w:rPr>
          <w:bCs/>
        </w:rPr>
      </w:pPr>
      <w:r>
        <w:rPr>
          <w:b/>
        </w:rPr>
        <w:t>Rolety v každé třídě budou ovládány synchronně (najednou).</w:t>
      </w:r>
      <w:r>
        <w:rPr>
          <w:bCs/>
        </w:rPr>
        <w:t xml:space="preserve"> Pro ovládání lze použít reléový systém, nebo motory s elektronikou, která umožňuje na 1 vypínač napojit více motorů žaluzií nebo motory, které jsou ovládány rádiově z nástěnného ovladač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Nové rozvody pro napájení zastiňovacích prvků budou samostatně odjištěny pro každou třídu jističem kombinovaným s proudovým chráničem. Nové jističe budou osazeny do podružných rozvaděčů nejbližších třídě. Rozvaděče budou upraveny tak, aby se tam nové jističe vešl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abelové rozvody budou od rozvaděčů taženy v instalačních lištách. Budou použity bílé plastové lišty profilů 20/10, 40/10, 60/10 a max 40/20 mm. Lišty budou umístěny na stěnách pod stropem. Propojení mezi roletami a napájením budou v instalačních krabicích nebo přímo ve schránkách. Pokud bude nutné použití propojovacích krabic, musí být použity </w:t>
      </w:r>
      <w:r>
        <w:rPr>
          <w:b/>
          <w:bCs/>
        </w:rPr>
        <w:t>pohledové</w:t>
      </w:r>
      <w:r>
        <w:rPr>
          <w:bCs/>
        </w:rPr>
        <w:t xml:space="preserve"> krabice pro montáž na povrch v hranatém provedení (nikoliv krabice do technických prostor). Protažení kabelů z interiéru do exteriéru bude připojovací spárou okna nebo vrtem skrz fasádu. Otvor musí být po dokončení kabeláže utěsněn. Omítka v exteriéru a interiéru musí být opravena</w:t>
      </w:r>
    </w:p>
    <w:p>
      <w:pPr>
        <w:pStyle w:val="Normal"/>
        <w:jc w:val="both"/>
        <w:rPr>
          <w:bCs/>
        </w:rPr>
      </w:pPr>
      <w:r>
        <w:rPr>
          <w:bCs/>
        </w:rPr>
        <w:t>Po provedení instalací a napojení zastiňovacích prvků bude provedena revize elekt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Objekt je užíván jako mateřská škola. Kapacity se nemění.</w:t>
      </w:r>
    </w:p>
    <w:p>
      <w:pPr>
        <w:pStyle w:val="Bezmezer"/>
        <w:tabs>
          <w:tab w:val="clear" w:pos="708"/>
          <w:tab w:val="left" w:pos="426" w:leader="none"/>
        </w:tabs>
        <w:rPr>
          <w:bCs/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.2.2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/>
          <w:bCs/>
          <w:i/>
        </w:rPr>
        <w:t>a)</w:t>
      </w:r>
      <w:r>
        <w:rPr>
          <w:bCs/>
          <w:i/>
        </w:rPr>
        <w:t xml:space="preserve"> </w:t>
        <w:tab/>
      </w:r>
      <w:r>
        <w:rPr>
          <w:b/>
          <w:bCs/>
          <w:i/>
        </w:rPr>
        <w:t>urbanismus- územní regulace, kompozice prostorového řeš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 – kompozice tvarového řešení, materiálové a barevné řešení</w:t>
      </w:r>
    </w:p>
    <w:p>
      <w:pPr>
        <w:pStyle w:val="Zkladntextodsazen1"/>
        <w:ind w:left="0" w:firstLine="720"/>
        <w:rPr/>
      </w:pPr>
      <w:r>
        <w:rPr/>
        <w:t>Nové rolety jsou navrženy v</w:t>
      </w:r>
      <w:r>
        <w:rPr>
          <w:caps/>
        </w:rPr>
        <w:t> </w:t>
      </w:r>
      <w:r>
        <w:rPr/>
        <w:t>neutrální barevnosti – látka bude béžová, schránky i vodící lišty budou bílé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/>
        <w:t>a)  popis navrhovaného provozu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ově osazené zastiňovací prvky lze ovládat individuálně z vnitřních prostor učeben. Ovládání bude zajišťovat personál MŠ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 xml:space="preserve">b) Technologie  výroby 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c) návrh řešení dopravy v klidu</w:t>
      </w:r>
    </w:p>
    <w:p>
      <w:pPr>
        <w:pStyle w:val="Normal"/>
        <w:tabs>
          <w:tab w:val="clear" w:pos="708"/>
          <w:tab w:val="left" w:pos="420" w:leader="none"/>
        </w:tabs>
        <w:ind w:left="35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ab/>
      </w:r>
      <w:r>
        <w:rPr/>
        <w:t>Navrhovaných stavebních úprav se netýká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>
          <w:lang w:eastAsia="cs-CZ"/>
        </w:rPr>
      </w:pPr>
      <w:r>
        <w:rPr>
          <w:lang w:eastAsia="cs-CZ"/>
        </w:rPr>
        <w:t xml:space="preserve">Stavba je navržena tak, aby byla zajištěna bezpečnost při jejím užívání. </w:t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Odstavecseseznamem"/>
        <w:ind w:left="0" w:firstLine="708"/>
        <w:jc w:val="both"/>
        <w:rPr/>
      </w:pPr>
      <w:r>
        <w:rPr>
          <w:bCs/>
        </w:rPr>
        <w:t xml:space="preserve">Jedná se o objekt MŠ. </w:t>
      </w:r>
      <w:r>
        <w:rPr>
          <w:color w:val="FF0000"/>
        </w:rPr>
        <w:tab/>
        <w:tab/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bCs/>
        </w:rPr>
      </w:pPr>
      <w:r>
        <w:rPr>
          <w:bCs/>
        </w:rPr>
        <w:t>Navržené zastiňovací prvky nemají vliv na větrání, vytápění, osvětlení výše uvedené stavby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</w:t>
        <w:tab/>
        <w:t>ostatní účinky (vliv poddolování, výskyt metanu apod.)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rPr/>
      </w:pPr>
      <w:r>
        <w:rPr/>
        <w:t xml:space="preserve">Napájení zastiňovacích prvků bude ze stávajících podružných rozvaděčů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íkon 1 roleta – 140W/230V. Nedochází k zásadnímu navýšení požadovaného příkonu elektr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ind w:firstLine="359"/>
        <w:jc w:val="both"/>
        <w:rPr>
          <w:bCs/>
        </w:rPr>
      </w:pPr>
      <w:r>
        <w:rPr>
          <w:bCs/>
        </w:rPr>
        <w:t xml:space="preserve">Navržená instalace zastiňovacích prvků nebude mít negativní dopad na okolní životní prostřed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jc w:val="both"/>
        <w:rPr/>
      </w:pPr>
      <w:r>
        <w:rPr/>
        <w:tab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 č.185/2001 Sb. zákonem o odpadech, což bude při předání stavby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a nakládání s odpady při provozu MŠ nemá instalace zastiňovacích prvků vliv a budou likvidovány jako doposud dle vyhlášky o způsobu nakládání s odpady č.24/2001 Sb. hl. m. Prah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ab/>
      </w:r>
      <w:r>
        <w:rPr>
          <w:bCs/>
        </w:rPr>
        <w:t xml:space="preserve">Navržená </w:t>
      </w:r>
      <w:r>
        <w:rPr/>
        <w:t>instalace zastiňovacích prvků</w:t>
      </w:r>
      <w:r>
        <w:rPr>
          <w:bCs/>
        </w:rPr>
        <w:t xml:space="preserve">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Vliv stavby na soustavu chráněných území Natura 2000</w:t>
      </w:r>
    </w:p>
    <w:p>
      <w:pPr>
        <w:pStyle w:val="Normal"/>
        <w:jc w:val="both"/>
        <w:rPr>
          <w:bCs/>
        </w:rPr>
      </w:pPr>
      <w:r>
        <w:rPr>
          <w:bCs/>
        </w:rPr>
        <w:t>Soustava chráněných území Natura 2000 nebude dotče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Návrh zohlednění podmínek ze závěru zjišťovacího řízení nebo stanoviska EIA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>Pro danou stavbu se neposuzuj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>
          <w:b/>
          <w:b/>
          <w:bCs/>
        </w:rPr>
      </w:pPr>
      <w:r>
        <w:rPr>
          <w:b/>
          <w:bCs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/>
      </w:pPr>
      <w:r>
        <w:rPr/>
        <w:t>Instalace zastiňovacích prvků</w:t>
      </w:r>
      <w:r>
        <w:rPr>
          <w:bCs/>
        </w:rPr>
        <w:t xml:space="preserve">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Odběr elektrické energie pro stavební práce bude z podružných rozvaděčů MŠ. S ohledem na rozsah odběru elektrické energie bude úhrada spotřeby provedena na základě paušální částky domluvené s provozovatelem MŠ. </w:t>
      </w:r>
    </w:p>
    <w:p>
      <w:pPr>
        <w:pStyle w:val="Odstavecseseznamem"/>
        <w:ind w:left="0" w:hanging="0"/>
        <w:rPr>
          <w:color w:val="000000"/>
          <w:lang w:eastAsia="cs-CZ"/>
        </w:rPr>
      </w:pPr>
      <w:r>
        <w:rPr>
          <w:color w:val="000000"/>
          <w:lang w:eastAsia="cs-CZ"/>
        </w:rPr>
        <w:t>Stavební materiály budou uloženy v prostoru stavby.</w:t>
      </w:r>
    </w:p>
    <w:p>
      <w:pPr>
        <w:pStyle w:val="Odstavecseseznamem"/>
        <w:ind w:left="0" w:hanging="0"/>
        <w:rPr>
          <w:bCs/>
          <w:color w:val="FF0000"/>
          <w:lang w:eastAsia="cs-CZ"/>
        </w:rPr>
      </w:pPr>
      <w:r>
        <w:rPr>
          <w:bCs/>
          <w:color w:val="FF0000"/>
          <w:lang w:eastAsia="cs-CZ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Normal"/>
        <w:ind w:firstLine="708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tabs>
          <w:tab w:val="clear" w:pos="708"/>
          <w:tab w:val="left" w:pos="1080" w:leader="none"/>
        </w:tabs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Pro příjezd na staveniště budou sloužit stávající veřejné komunikace vedené podél pozemku MŠ.     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zhotovitel stavby zajišťovat údržbu a čištění komunikací dotčených stavbo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FF0000"/>
        </w:rPr>
        <w:tab/>
      </w:r>
      <w:r>
        <w:rPr>
          <w:bCs/>
          <w:color w:val="000000"/>
        </w:rPr>
        <w:t xml:space="preserve">Staveniště bude ochráněno proti přístupu neoprávněných osob. Asanace a demolice nebudou prováděny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Maximální zábory pro staveniště (dočasné / trvalé)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Zábory veřejných ploch nebudou nutné. Veškeré práce budou prováděny uvnitř areálu MŠ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>Na staveništi nesmí být pálen hořlavý odpadní materiál (dřevo, asfaltová lepenka, igelit apod.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</w:tbl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>
          <w:spacing w:val="-2"/>
        </w:rPr>
      </w:pPr>
      <w:r>
        <w:rPr>
          <w:spacing w:val="-2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ab/>
        <w:t xml:space="preserve">Odpady vzniklé během stavby budou likvidovány v jejím průběh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ab/>
        <w:t xml:space="preserve">Hospodaření s odpady na plochách zařízení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Normal"/>
        <w:ind w:left="360" w:hanging="0"/>
        <w:jc w:val="both"/>
        <w:rPr/>
      </w:pPr>
      <w:r>
        <w:rPr/>
        <w:t>Navrhovaných stavebních úprav se netýká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ab/>
        <w:tab/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color w:val="FF0000"/>
        </w:rPr>
        <w:tab/>
      </w:r>
      <w:r>
        <w:rPr>
          <w:color w:val="000000"/>
        </w:rPr>
        <w:tab/>
        <w:t>Akce nepodléhá hodnocení vlivu stavby na životní prostředí ve smyslu zákona ČNR 100/2001 Sb. O posuzování vlivu na životní prostředí v platném znění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color w:val="FF0000"/>
        </w:rPr>
        <w:tab/>
        <w:tab/>
      </w:r>
      <w:r>
        <w:rPr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ind w:firstLine="705"/>
        <w:jc w:val="both"/>
        <w:rPr/>
      </w:pPr>
      <w:r>
        <w:rPr/>
        <w:t>Při stavbě nebudou ohroženy žádné stávající dřeviny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>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  <w:t xml:space="preserve">         </w:t>
      </w:r>
      <w:r>
        <w:rPr/>
        <w:t>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bCs/>
        </w:rPr>
      </w:pPr>
      <w:r>
        <w:rPr>
          <w:color w:val="FF0000"/>
        </w:rPr>
        <w:tab/>
      </w:r>
      <w:r>
        <w:rPr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567"/>
        <w:jc w:val="both"/>
        <w:rPr/>
      </w:pPr>
      <w:r>
        <w:rPr/>
        <w:tab/>
        <w:tab/>
        <w:t xml:space="preserve">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color w:val="FF0000"/>
        </w:rPr>
        <w:tab/>
      </w:r>
      <w:r>
        <w:rPr/>
        <w:t>Jiné stavby nejsou výstavbou dotč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>
          <w:color w:val="FF0000"/>
        </w:rPr>
        <w:tab/>
      </w:r>
      <w:r>
        <w:rPr/>
        <w:t>Doprava materiálu bude prováděna určenými trasami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  <w:t>Pokud bude při stavebních pracích prováděn jakýkoliv zábor veřejného prostranství na přilehlých místních komunikacích, je nutno požádat příslušný silniční správní úřad o vydání příslušného rozhodnutí o zvláštním užívání komunikace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60"/>
        <w:rPr>
          <w:b/>
          <w:b/>
        </w:rPr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Nejsou třeba speciální opatření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6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rovedení rozvodů elektro v interiéru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Osazení nových rolet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Připojení rolet na elektro, seřízení chodu zařízení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Revize elektro</w:t>
      </w:r>
    </w:p>
    <w:p>
      <w:pPr>
        <w:pStyle w:val="Odstavecseseznamem"/>
        <w:numPr>
          <w:ilvl w:val="0"/>
          <w:numId w:val="7"/>
        </w:numPr>
        <w:ind w:left="0" w:hanging="360"/>
        <w:rPr>
          <w:bCs/>
          <w:color w:val="000000"/>
        </w:rPr>
      </w:pPr>
      <w:r>
        <w:rPr>
          <w:bCs/>
          <w:color w:val="000000"/>
        </w:rPr>
        <w:t>Zaškolení obsluhy</w:t>
      </w:r>
    </w:p>
    <w:p>
      <w:pPr>
        <w:pStyle w:val="Odstavecseseznamem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V případě poškození maleb a nátěrů venkovních fasád budou tyto povrchy po dokončení montáží zastiňovacích prvků opraven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Dodržení obecných požadavků na výstavbu</w:t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Při provádění stavby je z</w:t>
            </w:r>
            <w:r>
              <w:rPr>
                <w:bCs/>
              </w:rPr>
              <w:t>hotovitel stavebních úprav povinen dodržovat všechny platné technické normy, vyhlášky a předpisy platné v Č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Praze: 02/2021                                             Vypracoval: Ing. Jiří Padevět</w:t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vinion">
    <w:altName w:val="Arial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rFonts w:ascii="MS Sans Serif;Arial" w:hAnsi="MS Sans Serif;Arial" w:cs="MS Sans Serif;Arial"/>
    </w:rPr>
  </w:style>
  <w:style w:type="character" w:styleId="Emphasis">
    <w:name w:val="Emphasis"/>
    <w:qFormat/>
    <w:rPr>
      <w:i/>
      <w:i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Styl1">
    <w:name w:val="Styl1"/>
    <w:basedOn w:val="TextBody"/>
    <w:qFormat/>
    <w:pPr>
      <w:suppressAutoHyphens w:val="false"/>
      <w:overflowPunct w:val="false"/>
      <w:autoSpaceDE w:val="false"/>
      <w:spacing w:before="120" w:after="120"/>
      <w:ind w:firstLine="709"/>
      <w:jc w:val="both"/>
      <w:textAlignment w:val="baseline"/>
    </w:pPr>
    <w:rPr>
      <w:rFonts w:ascii="Century Gothic" w:hAnsi="Century Gothic" w:cs="Century Gothic"/>
      <w:color w:val="000000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IMP">
    <w:name w:val="Základní text odsazený_IMP"/>
    <w:basedOn w:val="Normal"/>
    <w:qFormat/>
    <w:pPr>
      <w:overflowPunct w:val="false"/>
      <w:autoSpaceDE w:val="false"/>
      <w:spacing w:lineRule="auto" w:line="228"/>
      <w:ind w:left="420" w:hanging="0"/>
      <w:jc w:val="both"/>
      <w:textAlignment w:val="baseline"/>
    </w:pPr>
    <w:rPr>
      <w:szCs w:val="20"/>
    </w:rPr>
  </w:style>
  <w:style w:type="paragraph" w:styleId="Zkladntextodsazen1">
    <w:name w:val="Základní text odsazený1"/>
    <w:basedOn w:val="Normal"/>
    <w:qFormat/>
    <w:pPr>
      <w:widowControl w:val="false"/>
      <w:ind w:left="420" w:hanging="0"/>
      <w:jc w:val="both"/>
    </w:pPr>
    <w:rPr>
      <w:szCs w:val="20"/>
      <w:lang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2:18:00Z</dcterms:created>
  <dc:creator>R-projekt07</dc:creator>
  <dc:description/>
  <cp:keywords/>
  <dc:language>en-US</dc:language>
  <cp:lastModifiedBy>Šímová Iveta [P4]</cp:lastModifiedBy>
  <cp:lastPrinted>2020-11-18T10:03:00Z</cp:lastPrinted>
  <dcterms:modified xsi:type="dcterms:W3CDTF">2021-03-22T11:02:00Z</dcterms:modified>
  <cp:revision>30</cp:revision>
  <dc:subject/>
  <dc:title>B</dc:title>
</cp:coreProperties>
</file>